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rFonts w:eastAsia="Cambria"/>
          <w:bCs/>
          <w:kern w:val="2"/>
          <w:sz w:val="32"/>
          <w:szCs w:val="32"/>
          <w:lang w:val="uk-UA" w:eastAsia="ru-RU"/>
        </w:rPr>
        <w:t xml:space="preserve">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ОРОКОВА СЕСІЯ  СЬОМОГО  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31 »  травня  2018 р. </w:t>
        <w:tab/>
        <w:tab/>
        <w:tab/>
        <w:tab/>
        <w:tab/>
        <w:tab/>
        <w:t xml:space="preserve">                 №  2028 - 40 -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рансферту на співфінансування об'єкт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що фінансуються відповідно до обласної цільов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грами будівництва, реконструкції та ремо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об'єктів інфраструктури Київської област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2016-2018 рок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до  ст. 24-1 та 101 Бюджетного кодексу України ,згідно « Програми будівництва, реконструкції та ремонту об´єктів інфраструктури Київської області на 2016-2018 роки ( зі змінами), затвердженої рішенням Київської обласної ради від  07.06.2016р. №129-0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TextBody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Передати до</w:t>
      </w:r>
      <w:r>
        <w:rPr>
          <w:b/>
          <w:lang w:val="uk-UA"/>
        </w:rPr>
        <w:t xml:space="preserve">  </w:t>
      </w:r>
      <w:r>
        <w:rPr>
          <w:lang w:val="uk-UA"/>
        </w:rPr>
        <w:t>обласного бюджету видатки</w:t>
      </w:r>
      <w:r>
        <w:rPr>
          <w:b/>
          <w:lang w:val="uk-UA"/>
        </w:rPr>
        <w:t xml:space="preserve"> </w:t>
      </w:r>
      <w:r>
        <w:rPr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lang w:val="uk-UA"/>
        </w:rPr>
        <w:t>співфінансування об'єктів ,що фінансуються відповідно до обласної цільової Програми будівництва, реконструкції та ремонту об'єктів інфраструктури Київської області на 2016-2018 роки у вигляді міжбюджетного трансферту у сумі 3 000 000,00 грн., а саме: на « Будівництво Пластового вишкільного центру по вул. Антонія Михайловського, 54 в м. Буча Київська область ( в тому числі проектні роботи).»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ручити Бучанському міському голові укласти відповідні угоди з Київською обласною радою щодо співфінансування об'єктів, що фінансуються відповідно до  обласної цільової Програми будівництва, реконструкції та ремонту об'єктів інфраструктури Київської області на 2016-2018 роки 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оці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кономічног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звитку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приємництва, житлово-комунального господарств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у, фінансів та інвестув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Секретар ради                                                          В.П. Олексюк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User</cp:lastModifiedBy>
  <cp:lastPrinted>2018-05-17T14:30:00Z</cp:lastPrinted>
  <dcterms:modified xsi:type="dcterms:W3CDTF">2018-06-04T13:45:00Z</dcterms:modified>
  <cp:revision>38</cp:revision>
  <dc:subject/>
  <dc:title>                                                                                                                   </dc:title>
</cp:coreProperties>
</file>